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127"/>
        <w:gridCol w:w="2283"/>
        <w:gridCol w:w="7214"/>
        <w:gridCol w:w="3380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azwa dokumentu: Raport za II kwartał 2019 roku z postępu rzeczowo-finansowego projektu informatycznego pn. „Udostępnianie filmowych zasobów kultury przy zastosowaniu technolo-gii nowej generacji – AI (artificial intelligence), digitalizacja fonoteki WFDiF oraz cyfrowa rekonstrukcja polskich filmów dokumentalnych.” (wnioskodawca – Minister Kultury i Dziedzictwa Narodowego, beneficjent – Wytwórnia Filmów Dokumentalnych i Fabularnych (WFDiF)).</w:t>
            </w:r>
          </w:p>
        </w:tc>
      </w:tr>
      <w:tr>
        <w:trPr>
          <w:trHeight w:val="79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 wnoszący uwagi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redakcyjna, do której wnoszone są uwagi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ć uwagi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ozycja zmian zapisu</w:t>
            </w:r>
          </w:p>
        </w:tc>
      </w:tr>
      <w:tr>
        <w:trPr>
          <w:trHeight w:val="45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Postęp finansowy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raporcie wprowadzono nieprawidłowy „Czas realizacji projektu” określony na ostatni dzień II kwartału 2019 r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zę o analizę i korektę raportu.</w:t>
            </w:r>
          </w:p>
        </w:tc>
      </w:tr>
      <w:tr>
        <w:trPr>
          <w:trHeight w:val="45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Postęp finansowy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raporcie przedstawiono „Wartość środków wydatkowanych”  niezgodną z wartością wydatków kwalifikowalnych wykazanych w złożonych wnioskach o płatność w stosunku do wartości porozumienia o dofinansowanie w części środków kwalifikowalnych, tj. 0,24%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zę o analizę i korektę raportu.</w:t>
            </w:r>
          </w:p>
        </w:tc>
      </w:tr>
      <w:tr>
        <w:trPr>
          <w:trHeight w:val="7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Postęp rzeczow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źniki efektywności projektu (KPI)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godnie z instrukcją wypełniania wniosku o dofinansowanie wskaźnik „Liczba pobrań/odtworzeń dokumentów zawierających informacje sektora publicznego” jest wskaźnikiem rezultatu, który mierzy bezpośrednie efekty zrealizowanych zadań oraz ich wpływ na otoczenie występujące – co do zasady – w okresie do 12 miesięcy po zakończeniu projektu. W raporcie termin  pomiaru jest zbieżny z terminem zakończenia realizacji projektu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szę o analizę daty osiągniecia wskaźnika oraz potwierdzenie prawidłowości zapisów o osiągnieciu wartości docelowej wskaźnika w dniu 04.2022 lub korektę raport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Postęp rzeczow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ienie milowe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Zgodnie z wyjaśnieniami na wzorze formularza raportu w kolumnie „Powiązane wskaźniki projektu”, należy podać nr porządkowy z tab. „Wskaźniki efektywności projektu (KPI)” wraz z wartością docelową jaką się planuje zrealizować w danym kamieniu milowym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łącznie w tych kamieniach milowych, których osiągnięcie bezpośrednio wpłynie na zmianę wartości wskaźnika KPI osiągniętej od początku realizacji projektu.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szę o analizę i usunięcie zbędnych powiązań KPI z kamieniami milowymi prezentowanymi w  raporcie.</w:t>
            </w:r>
          </w:p>
        </w:tc>
      </w:tr>
      <w:tr>
        <w:trPr>
          <w:trHeight w:val="7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Produkty końcowe projektu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godnie z wyjaśnieniami na wzorze formularza raportu w kolumnie „Komplementarność względem produktów innych projektów” należy opisać odrębnie dla każdego rozwiązania według porządku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systemu lub rejestru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is zależności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az aktualny status integracji systemów/implementacji rozwiązania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zę o analizę i korektę raportu.</w:t>
            </w:r>
          </w:p>
        </w:tc>
      </w:tr>
      <w:tr>
        <w:trPr>
          <w:trHeight w:val="7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Ryzyk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zyka wpływające na realizację projekt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Ryzyk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zyka wpływające na utrzymanie efektów projektu.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Zgodnie z wyjaśnieniami na wzorze formularza raportu w kolumnie „Sposób zarządzania ryzykiem” dla każdego ryzyka oprócz podejmowanych działań zarządczych należy wskazać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dziewanych lub faktycznych efektów tych działań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az (w przypadku kolejnych raportów) czy nastąpiła zmiana w zakresie danego ryzyka w stosunku do poprzedniego okresu sprawozdawczego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zę o analizę i korektę raportu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0:14:00Z</dcterms:created>
  <dc:creator>BAF</dc:creator>
  <dc:description/>
  <cp:keywords/>
  <dc:language>en-US</dc:language>
  <cp:lastModifiedBy>Zwara Wioletta</cp:lastModifiedBy>
  <dcterms:modified xsi:type="dcterms:W3CDTF">2019-08-26T08:15:00Z</dcterms:modified>
  <cp:revision>204</cp:revision>
  <dc:subject/>
  <dc:title/>
</cp:coreProperties>
</file>